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 xml:space="preserve">Приложение №8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1"/>
        <w:gridCol w:w="2402"/>
        <w:gridCol w:w="240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случаям оказания медицинской помощи, завершившимся после прекращения действия лицензии медицинской организац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>
          <w:trHeight w:val="81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"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61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рректное (неполное) отражение в реестре счета сведений медицинской докумен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 в течение суток или более, если перевод в течение суток невозможен с учетом тяжести состояния пациента и его транспортабель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15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104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схождений клинического и патологоанатомического диагнозов 2 - 3 категории, обусловленное не 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rPr/>
            </w:pPr>
            <w:r>
              <w:rPr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86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Не 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1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2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3.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57:00Z</dcterms:created>
  <dc:creator>Exp-2</dc:creator>
  <dc:description/>
  <cp:keywords/>
  <dc:language>en-US</dc:language>
  <cp:lastModifiedBy>Костромина Е.В.</cp:lastModifiedBy>
  <cp:lastPrinted>2020-01-09T15:42:00Z</cp:lastPrinted>
  <dcterms:modified xsi:type="dcterms:W3CDTF">2025-01-08T11:40:00Z</dcterms:modified>
  <cp:revision>12</cp:revision>
  <dc:subject/>
  <dc:title/>
</cp:coreProperties>
</file>